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>к постановлению администрации Щекинского района</w:t>
      </w:r>
    </w:p>
    <w:p>
      <w:pPr>
        <w:pStyle w:val="Normal"/>
        <w:jc w:val="right"/>
        <w:rPr/>
      </w:pPr>
      <w:r>
        <w:rPr/>
        <w:t>от 22.07.2011 № 7-87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</w:t>
        <w:tab/>
        <w:t>об исполнении ведомственной структуры расходов бюджета муниципального образования Щекинский район за  I полугодие 2011 года</w:t>
      </w:r>
    </w:p>
    <w:p>
      <w:pPr>
        <w:pStyle w:val="Normal"/>
        <w:rPr/>
      </w:pPr>
      <w:r>
        <w:rPr/>
      </w:r>
    </w:p>
    <w:tbl>
      <w:tblPr>
        <w:tblW w:w="1513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5377"/>
        <w:gridCol w:w="486"/>
        <w:gridCol w:w="473"/>
        <w:gridCol w:w="473"/>
        <w:gridCol w:w="966"/>
        <w:gridCol w:w="486"/>
        <w:gridCol w:w="1380"/>
        <w:gridCol w:w="1320"/>
        <w:gridCol w:w="1257"/>
        <w:gridCol w:w="1335"/>
        <w:gridCol w:w="1243"/>
      </w:tblGrid>
      <w:tr>
        <w:trPr>
          <w:trHeight w:val="153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 получателя  средст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eastAsianLayout w:vert="true"/>
              </w:rPr>
            </w:pPr>
            <w:r>
              <w:rPr>
                <w:b/>
                <w:bCs/>
                <w:sz w:val="20"/>
                <w:szCs w:val="20"/>
                <w:eastAsianLayout w:vert="true"/>
              </w:rPr>
              <w:t>ГРБС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eastAsianLayout w:vert="true"/>
              </w:rPr>
            </w:pPr>
            <w:r>
              <w:rPr>
                <w:b/>
                <w:bCs/>
                <w:sz w:val="20"/>
                <w:szCs w:val="20"/>
                <w:eastAsianLayout w:vert="true"/>
              </w:rPr>
              <w:t>Раздел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eastAsianLayout w:vert="true"/>
              </w:rPr>
            </w:pPr>
            <w:r>
              <w:rPr>
                <w:b/>
                <w:bCs/>
                <w:sz w:val="20"/>
                <w:szCs w:val="20"/>
                <w:eastAsianLayout w:vert="true"/>
              </w:rPr>
              <w:t>Подразде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eastAsianLayout w:vert="true"/>
              </w:rPr>
            </w:pPr>
            <w:r>
              <w:rPr>
                <w:b/>
                <w:bCs/>
                <w:sz w:val="20"/>
                <w:szCs w:val="20"/>
                <w:eastAsianLayout w:vert="true"/>
              </w:rPr>
              <w:t>Целевая стать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eastAsianLayout w:vert="true"/>
              </w:rPr>
            </w:pPr>
            <w:r>
              <w:rPr>
                <w:b/>
                <w:bCs/>
                <w:sz w:val="20"/>
                <w:szCs w:val="20"/>
                <w:eastAsianLayout w:vert="true"/>
              </w:rPr>
              <w:t>Вид расход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Уточненный план на 2011 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Утверждено бюджетной росписью на 2011 го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Исполнено на 01.07.2011г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% </w:t>
              <w:br/>
              <w:t>исполнения к уточн.плану 2011г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% </w:t>
              <w:br/>
              <w:t>исп.к плану 2011г., утвержд.</w:t>
              <w:br/>
              <w:t>бюджетной росписью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муниципального образования Щекинский район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eastAsianLayout w:vert="true"/>
              </w:rPr>
            </w:pPr>
            <w:r>
              <w:rPr>
                <w:b/>
                <w:bCs/>
                <w:sz w:val="18"/>
                <w:szCs w:val="18"/>
                <w:eastAsianLayout w:vert="true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eastAsianLayout w:vert="true"/>
              </w:rPr>
            </w:pPr>
            <w:r>
              <w:rPr>
                <w:b/>
                <w:bCs/>
                <w:sz w:val="18"/>
                <w:szCs w:val="18"/>
                <w:eastAsianLayout w:vert="true"/>
              </w:rPr>
              <w:t> 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eastAsianLayout w:vert="true"/>
              </w:rPr>
            </w:pPr>
            <w:r>
              <w:rPr>
                <w:b/>
                <w:bCs/>
                <w:sz w:val="18"/>
                <w:szCs w:val="18"/>
                <w:eastAsianLayout w:vert="true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eastAsianLayout w:vert="true"/>
              </w:rPr>
            </w:pPr>
            <w:r>
              <w:rPr>
                <w:b/>
                <w:bCs/>
                <w:sz w:val="18"/>
                <w:szCs w:val="18"/>
                <w:eastAsianLayout w:vert="true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6 631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6 631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5 209,7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60,5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60,5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 614,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 614,3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 705,9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2,5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2,5</w:t>
            </w:r>
          </w:p>
        </w:tc>
      </w:tr>
      <w:tr>
        <w:trPr>
          <w:trHeight w:val="72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476,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476,6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 215,8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2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2,0</w:t>
            </w:r>
          </w:p>
        </w:tc>
      </w:tr>
      <w:tr>
        <w:trPr>
          <w:trHeight w:val="72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0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76,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76,6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15,8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,0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286,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286,7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702,7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,0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878,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878,8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69,9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,1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,1</w:t>
            </w:r>
          </w:p>
        </w:tc>
      </w:tr>
      <w:tr>
        <w:trPr>
          <w:trHeight w:val="96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(организация строительства)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7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9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,0</w:t>
            </w:r>
          </w:p>
        </w:tc>
      </w:tr>
      <w:tr>
        <w:trPr>
          <w:trHeight w:val="96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(генеральное планирование)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7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у муниципального района из бюджетов поселений на решение вопросов местного значения межмуниципального характера (формирование и содержание муниципального архива, включая хранение архивных фондов поселений)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,6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,6</w:t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8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9,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9,9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,1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,1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,1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8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9,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9,9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,1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,1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,1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0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00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0 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фонды местных администраций 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5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5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637,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637,7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490,1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7,9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7,9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регистрация актов гражданского состояния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38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79,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79,7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4,2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,9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,9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38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79,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79,7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4,2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,9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,9</w:t>
            </w:r>
          </w:p>
        </w:tc>
      </w:tr>
      <w:tr>
        <w:trPr>
          <w:trHeight w:val="72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кон Тульской области "О наделении органов местного самоуправления в Тульской области государственными полномочиями на государственную регистрацию актов гражданского состояния"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1 38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 179,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 179,7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554,2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8,9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8,9</w:t>
            </w:r>
          </w:p>
        </w:tc>
      </w:tr>
      <w:tr>
        <w:trPr>
          <w:trHeight w:val="72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0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8,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8,7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,5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,6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,6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8,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8,7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,5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,6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,6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8,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8,7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,5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,6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,6</w:t>
            </w:r>
          </w:p>
        </w:tc>
      </w:tr>
      <w:tr>
        <w:trPr>
          <w:trHeight w:val="72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Закон Тульской области "Об административных комиссиях в Тульской области и о наделении органов местного самоуправления отдельными полномочиями по созданию административных комиссий"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2 04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83,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83,1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4,3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9,8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9,8</w:t>
            </w:r>
          </w:p>
        </w:tc>
      </w:tr>
      <w:tr>
        <w:trPr>
          <w:trHeight w:val="96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кон Тульской области "О комиссии по делам несовершеннолетних и защите их прав в Тульской области и наделении органов местного самоуправления отдельными государственными полномочиями по образованию и организации деятельности комиссий по делам несовершеннолетних и защите их прав"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2 04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114,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114,7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65,6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1,8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1,8</w:t>
            </w:r>
          </w:p>
        </w:tc>
      </w:tr>
      <w:tr>
        <w:trPr>
          <w:trHeight w:val="120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Закон Тульской области «О наделении органов местного самоуправления муниципальных районов Тульской области отдельным государственным полномочием по сбору информации от поселений, входящих в муниципальный район, необходимой для ведения регистра муниципальных нормативных правовых актов Тульской области» 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2 04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0,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0,9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5,6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5,3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5,3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99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0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муниципального бюджетного учреждения "Многофункциональный центр предоставления государственных и муниципальных услуг муниципального образования Щекинский район"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99 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0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99 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0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00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55,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55,2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3,4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9,8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9,8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обслуживание казны Российской Федерации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01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55,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55,2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4,4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,7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,7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01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55,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55,2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4,4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,7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,7</w:t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02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3,9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3,9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02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3,9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3,9</w:t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00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54,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54,4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17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,2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,2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03 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54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54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17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,2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03 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54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54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,9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,9</w:t>
            </w:r>
          </w:p>
        </w:tc>
      </w:tr>
      <w:tr>
        <w:trPr>
          <w:trHeight w:val="72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олнение судебных актов по искам о возмещении вреда, причиненного незаконными действиями (бездействием) муниципальных органов либо должностных лиц этих органов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03 04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4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65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5,5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5,5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03 04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4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65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5,5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5,5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 00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едомственная целевая программа "Социальная поддержка общественных организаций Щекинского района на 2011 год"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14 00 13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9,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9,7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 00 13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0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униципальная целевая программа "Развитие территориального общественного самоуправления на территории муниципального образования Щекинский район на 2010-2014гг."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 05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0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5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67,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67,1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4,9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32,4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32,4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ганы внутренних дел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0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0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омплексная программа профилактики преступлений и административных правонарушений в муниципальном образовании Щекинский район на 2009-2013 годы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 03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0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3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Муниципальная программа "Повышение безопасности дорожного движения в МО Щекинский район на 2009-2012 годы"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 10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0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247,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247,1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4,9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38,1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38,1</w:t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 00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,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,8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,9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1,7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1,7</w:t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 01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,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,8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,9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1,7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1,7</w:t>
            </w:r>
          </w:p>
        </w:tc>
      </w:tr>
      <w:tr>
        <w:trPr>
          <w:trHeight w:val="99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(создание, содержание и организация деятельности аварийно-спасательных служб)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 01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8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2,4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2,4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 01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,7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,7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гражданской обороне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 00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,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,3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 01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,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,3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 01 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810,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810,5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4,7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6,6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6,6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пливно-энергетический комплекс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888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888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1,4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1,3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1,3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00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88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88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,4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,3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,3</w:t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грамм местного развития и обеспечение занятости для шахтерских городов и поселков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01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88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88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,4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,3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,3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01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88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88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,4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,3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,3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5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0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олгосрочная целевая программа "Развитие сельского хозяйства и регулирование рынков сельскохозяйственной продукции, сырья и продовольствия на территории МО Щекинский район на 2009-2012 годы"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 16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5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6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00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000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 00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у муниципального района из бюджетов поселений на решение вопросов местного значения межмуниципального характера (дорожная деятельность)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 02 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 02 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822,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822,5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3,3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6,1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6,1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99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84,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84,2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муниципального бюджетного учреждения "Управление капитального строительства Щекинского района"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99 02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84,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84,2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99 02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84,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84,2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 00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8,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8,3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7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7</w:t>
            </w:r>
          </w:p>
        </w:tc>
      </w:tr>
      <w:tr>
        <w:trPr>
          <w:trHeight w:val="96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(утверждение генеральных планов поселения)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 00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8,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8,3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7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7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03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1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,1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,1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03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1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,1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,1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0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олгосрочная целевая программа "Развитие субъектов малого и среднего предпринимательства в Щекинском районе на 2009-2011 годы"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7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4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7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9 874,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9 874,1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 611,8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72,5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72,5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 869,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 869,1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 173,7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88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88,0</w:t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мероприятий по капитальному ремонту многоквартирных домов и переселению граждан из аварийного жилищного фонда 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 00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69,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69,1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02,7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,5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,5</w:t>
            </w:r>
          </w:p>
        </w:tc>
      </w:tr>
      <w:tr>
        <w:trPr>
          <w:trHeight w:val="96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 01 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26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26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26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 01 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26,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26,8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26,8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 01 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26,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26,8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26,8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 02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2,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2,3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9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,1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,1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 02 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2,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2,3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9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,1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,1</w:t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униципальная адресная программа по проведению капитального ремонта многоквартирных домов на территории Щекинского района на 2011 год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8 02 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742,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742,3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5,9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,1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,1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 02 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2,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2,3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9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,1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,1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егиональные целевые программы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00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00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000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871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1,3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1,3</w:t>
            </w:r>
          </w:p>
        </w:tc>
      </w:tr>
      <w:tr>
        <w:trPr>
          <w:trHeight w:val="72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олгосрочная целевая программа "Переселение граждан из жилищного фонда, признанного непригодным для проживания, и (или) жилищного фонда с высоким уровнем износа по Тульской области на 2009-2012 годы"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05 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2 05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6 00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6 000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5 871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91,3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91,3</w:t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троительство 228-квартирного жилого дома на уч. 2В по ул.Лукашина в г.Щекино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05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00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000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871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1,3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1,3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1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0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ая муниципальная программа "Жилищное строительство на территории муниципального образования Щекинский район на 2011-2013 г.г."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 06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3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 00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 000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Бюджетные инвестиции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1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6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 005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 005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8,1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,6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,6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е целевые программы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0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ая целевая программа "Социальное развитие села до 2012 года"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11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0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объектов капитального строительства</w:t>
              <w:br/>
              <w:t>государственной собственности субъектов Российской Федерации</w:t>
              <w:br/>
              <w:t>(объектов капитального строительства собственности</w:t>
              <w:br/>
              <w:t>муниципальных образований)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11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0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 00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0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00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,1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,5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,5</w:t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 01 02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0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00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,1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,5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,5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Бюджетные инвестиции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 01 02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0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00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,1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,5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,5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егиональные целевые программы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00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25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25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 xml:space="preserve">Долгосрочная целевая программа "Газификация населенных пунктов Тульской области на 2009 - 2012 годы" 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2 02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 505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 505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Бюджетные инвестиции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02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5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5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 xml:space="preserve">Долгосрочная целевая программа "Социальное развитие села Тульской области до 2012 года" 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2 20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 22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 220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объектов капитального строительства</w:t>
              <w:br/>
              <w:t>государственной собственности субъектов Российской Федерации</w:t>
              <w:br/>
              <w:t>(объектов капитального строительства собственности</w:t>
              <w:br/>
              <w:t>муниципальных образований)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20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2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20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0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50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500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ая программа "Модернизация и капитальный ремонт объектов коммунальной инфраструктуры муниципального образования Щекинский район на 2009-2012 годы"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 07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 00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 000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Бюджетные инвестиции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7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грамма "Газификация сельских населенных пунктов муниципального образования Щекинский район на 2010 - 2012 г.г."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 08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3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 50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 500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Бюджетные инвестиции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8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0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00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ХРАНА ОКРУЖАЮЩЕЙ СРЕДЫ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0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0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6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5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0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грамма "Экология Щекинского района на 2009-2011 годы"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 01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0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оохранные мероприятия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6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5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1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,1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37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37,0</w:t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,1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37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37,0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ероприятия по переподготовке и повышению квалификации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5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 00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,0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5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 00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,0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 935,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 935,7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 584,3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66,5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66,5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622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622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388,8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2,5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2,5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, дополнительное пенсионное обеспечение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 00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22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22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88,8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,5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,5</w:t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 01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22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22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88,8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,5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,5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 01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22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22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88,8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,5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,5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 313,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 313,7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195,5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73,5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73,5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е целевые программы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91,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91,2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4,6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3,1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3,1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ая целевая программа "Социальное развитие села до 2012 года"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11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7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7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,6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,6</w:t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11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7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7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,6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,6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ая целевая программа ""Жилище" на 2002-2010 годы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00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1,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1,5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5,9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,8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,8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Обеспечение жильем молодых семей"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02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1,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1,5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5,9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,8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,8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02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1,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1,5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5,9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,8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,8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оциальная помощь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00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81,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81,3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39,3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,2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,2</w:t>
            </w:r>
          </w:p>
        </w:tc>
      </w:tr>
      <w:tr>
        <w:trPr>
          <w:trHeight w:val="165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 инвалидо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34 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09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09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09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0</w:t>
            </w:r>
          </w:p>
        </w:tc>
      </w:tr>
      <w:tr>
        <w:trPr>
          <w:trHeight w:val="99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беспечение жильем отдельных категорий граждан, установленных Федеральным Законом от 12 января 1995 года №5-ФЗ "О ветеранах", в соответствии с Указом Президента Российской Федерации от 7 мая 2008 года №714 "Об обеспечении жильем ветеранов Великой Отечественной войны 1941-1945 годов"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34 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96,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96,8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96,8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34 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96,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96,8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96,8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беспечение жильем отдельных категорий граждан, установленных Федеральным Законом от 12 января 1995 года №5-ФЗ "О ветеранах" и от 24 ноября 1995 года №181-ФЗ "О социальной защите инвалидов в Российской Федерации"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34 02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2,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2,5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2,5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34 02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2,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2,5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2,5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казание других видов социальной помощи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86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,7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,7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86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,7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,7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ые целевые программы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00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6,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6,4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6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0,7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0,7</w:t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Долгосрочная целевая программа "Обеспечение жильем молодых семей в Тульской области на 2009 - 2012 годы"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2 16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081,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081,1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78,6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90,5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90,5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16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1,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1,1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,6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0,5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0,5</w:t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 xml:space="preserve">Долгосрочная целевая программа "Социальное развитие села Тульской области до 2012 года" 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2 20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3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4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1,2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1,2</w:t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20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3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4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1,2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1,2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0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4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40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8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,6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,6</w:t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 xml:space="preserve">Программа "Обеспечение жильем молодых семей на территории Щекинского района на 2009 - 2012 годы" 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1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4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40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8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,6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,6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1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4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40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8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,6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,6</w:t>
            </w:r>
          </w:p>
        </w:tc>
      </w:tr>
      <w:tr>
        <w:trPr>
          <w:trHeight w:val="164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беспечение жильем отдельных категорий граждан, установленных Федеральным Законом от 12 января 1995 года №5-ФЗ "О ветеранах", в соответствии с Указом Президента Российской Федерации от 7 мая 2008 года №714 "Об обеспечении жильем ветеранов Великой Отечественной войны 1941-1945 годов"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 00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4,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4,8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4,8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 03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4,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4,8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4,8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брание представителей муниципального образования Щекинский район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eastAsianLayout w:vert="true"/>
              </w:rPr>
            </w:pPr>
            <w:r>
              <w:rPr>
                <w:b/>
                <w:bCs/>
                <w:sz w:val="18"/>
                <w:szCs w:val="18"/>
                <w:eastAsianLayout w:vert="true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eastAsianLayout w:vert="true"/>
              </w:rPr>
            </w:pPr>
            <w:r>
              <w:rPr>
                <w:b/>
                <w:bCs/>
                <w:sz w:val="18"/>
                <w:szCs w:val="18"/>
                <w:eastAsianLayout w:vert="true"/>
              </w:rPr>
              <w:t> 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eastAsianLayout w:vert="true"/>
              </w:rPr>
            </w:pPr>
            <w:r>
              <w:rPr>
                <w:b/>
                <w:bCs/>
                <w:sz w:val="18"/>
                <w:szCs w:val="18"/>
                <w:eastAsianLayout w:vert="true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eastAsianLayout w:vert="true"/>
              </w:rPr>
            </w:pPr>
            <w:r>
              <w:rPr>
                <w:b/>
                <w:bCs/>
                <w:sz w:val="18"/>
                <w:szCs w:val="18"/>
                <w:eastAsianLayout w:vert="true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539,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539,9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262,7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7,8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7,8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5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479,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479,9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262,7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8,2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8,2</w:t>
            </w:r>
          </w:p>
        </w:tc>
      </w:tr>
      <w:tr>
        <w:trPr>
          <w:trHeight w:val="72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479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479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262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8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8,2</w:t>
            </w:r>
          </w:p>
        </w:tc>
      </w:tr>
      <w:tr>
        <w:trPr>
          <w:trHeight w:val="72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0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79,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79,9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2,7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,2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,2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79,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79,9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2,7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,2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,2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79,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79,9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2,7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,2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,2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5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5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ероприятия по переподготовке и повышению квалификации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5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 00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5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 00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трольно-счетная комиссия муниципального образования Щекинский район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eastAsianLayout w:vert="true"/>
              </w:rPr>
            </w:pPr>
            <w:r>
              <w:rPr>
                <w:b/>
                <w:bCs/>
                <w:sz w:val="18"/>
                <w:szCs w:val="18"/>
                <w:eastAsianLayout w:vert="true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eastAsianLayout w:vert="true"/>
              </w:rPr>
            </w:pPr>
            <w:r>
              <w:rPr>
                <w:b/>
                <w:bCs/>
                <w:sz w:val="18"/>
                <w:szCs w:val="18"/>
                <w:eastAsianLayout w:vert="true"/>
              </w:rPr>
              <w:t> 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eastAsianLayout w:vert="true"/>
              </w:rPr>
            </w:pPr>
            <w:r>
              <w:rPr>
                <w:b/>
                <w:bCs/>
                <w:sz w:val="18"/>
                <w:szCs w:val="18"/>
                <w:eastAsianLayout w:vert="true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eastAsianLayout w:vert="true"/>
              </w:rPr>
            </w:pPr>
            <w:r>
              <w:rPr>
                <w:b/>
                <w:bCs/>
                <w:sz w:val="18"/>
                <w:szCs w:val="18"/>
                <w:eastAsianLayout w:vert="true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346,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346,9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69,8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5,6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5,6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6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346,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346,9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69,8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5,6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5,6</w:t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6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346,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346,9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69,8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5,6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5,6</w:t>
            </w:r>
          </w:p>
        </w:tc>
      </w:tr>
      <w:tr>
        <w:trPr>
          <w:trHeight w:val="72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6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0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6,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6,9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9,8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,6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,6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6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6,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6,9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9,8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,6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,6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6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6,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6,4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,6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,3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,3</w:t>
            </w:r>
          </w:p>
        </w:tc>
      </w:tr>
      <w:tr>
        <w:trPr>
          <w:trHeight w:val="96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(контроль за исполнением бюджета поселения)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6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5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2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нансовое  управление  администрации Щекинского района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3 275,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3 275,6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 338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8,7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8,7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0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577,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577,6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616,3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3,6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3,6</w:t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0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577,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577,6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616,3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3,6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3,6</w:t>
            </w:r>
          </w:p>
        </w:tc>
      </w:tr>
      <w:tr>
        <w:trPr>
          <w:trHeight w:val="72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6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0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77,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77,6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16,3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,6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,6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6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77,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77,6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16,3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,6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,6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6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01,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01,8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80,4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,5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,5</w:t>
            </w:r>
          </w:p>
        </w:tc>
      </w:tr>
      <w:tr>
        <w:trPr>
          <w:trHeight w:val="96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(формирование, исполнение бюджета поселения)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6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9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,0</w:t>
            </w:r>
          </w:p>
        </w:tc>
      </w:tr>
      <w:tr>
        <w:trPr>
          <w:trHeight w:val="96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Закон Тульской области "О наделении органов местного самоуправления отдельными государственными полномочиями по расчету и предоставлению дотаций на выравнивание бюджетной обеспеченности поселений за счет средств бюджета Тульской области"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,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,1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0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815,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815,6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2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50,2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50,2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билизационная и вневойсковая подготовка 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0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815,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815,6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2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50,2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50,2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00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15,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15,6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,2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,2</w:t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36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15,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15,6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,2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,2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компенсаций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36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9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15,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15,6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,2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,2</w:t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0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4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35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35,0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ганы внутренних дел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0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4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35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35,0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00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,0</w:t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Тульской области "Об установлении региональных надбавок работникам учреждений бюджетной сферы Тульской области"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83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9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,0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0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,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,3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,4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56,6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56,6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0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,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,3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,4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56,6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56,6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5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00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,6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,6</w:t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Тульской области "Об установлении региональных надбавок работникам учреждений бюджетной сферы Тульской области"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5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83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9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,6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,6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850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,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,6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,2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4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4,0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850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,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,6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,2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4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4,0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00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,0</w:t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Тульской области "Об установлении региональных надбавок работникам учреждений бюджетной сферы Тульской области"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83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9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,0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УЛЬТУРА И КИНЕМАТОГРАФ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0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420,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420,4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44,6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33,5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33,5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ультура 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0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420,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420,4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44,6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33,5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33,5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00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20,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20,4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4,6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,5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,5</w:t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Тульской области "Об установлении региональных надбавок работникам учреждений бюджетной сферы Тульской области"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83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9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9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8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,6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,6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Тульской области "О библиотечном деле"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83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9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34,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34,8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,4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,0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Тульской области "О музеях и музейных ценностях Тульской области"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83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9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7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4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,3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,3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0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,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,2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,1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5,2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5,2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0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,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,2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,1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5,2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5,2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00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,2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,2</w:t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Тульской области "Об установлении региональных надбавок работникам учреждений бюджетной сферы Тульской области"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83 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,2</w:t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0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50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500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4,5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1,8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1,8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0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50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500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4,5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1,8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1,8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долговым обязательствам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1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5 00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5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,8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,8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1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5 03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5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,8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,8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1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5 03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5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,8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,8</w:t>
            </w:r>
          </w:p>
        </w:tc>
      </w:tr>
      <w:tr>
        <w:trPr>
          <w:trHeight w:val="72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0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 858,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 858,9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 329,5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9,9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9,9</w:t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0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 492,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 492,7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 146,3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9,9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9,9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ние бюджетной обеспеченности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1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 00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492,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492,7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146,3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,9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,9</w:t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1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 01 3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492,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492,7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146,3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,9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,9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финансовой поддержки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1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 01 3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492,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492,7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146,3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,9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,9</w:t>
            </w:r>
          </w:p>
        </w:tc>
      </w:tr>
      <w:tr>
        <w:trPr>
          <w:trHeight w:val="72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отации из районного фонда финансовой поддержки поселений, образованного за счет субсидий из областного фонда софинансирования социальных расходов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50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16 01 3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8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 400,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 400,3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 700,1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0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Дотации из районного фонда финансовой поддержки поселений, образованного за счет субвенций из областного фонда компенсаций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50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16 01 3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8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4 892,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4 892,4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 446,2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0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отации из районного фонда финансовой поддержки поселений, образованного за счет собственных средств района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50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16 01 3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8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0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0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 366,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 366,2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183,2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50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50,0</w:t>
            </w:r>
          </w:p>
        </w:tc>
      </w:tr>
      <w:tr>
        <w:trPr>
          <w:trHeight w:val="16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в бюджет субъекта Российской Федерации  на реализацию п.12 ст.51 Федерального закона от 29.11.2010 №326-ФЗ "Об обязательном медицинском страховании в Российской Федерации", на финансовое обеспечение видов медицинской помощи и включенных в тариф на оплату медицинской помощи статей расходов в соответствии с базовой программой обязательного медицинского страхования, ранее финансируемые из бюджетов муниципальных образований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17 03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366,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366,2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183,2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17 03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366,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366,2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183,2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итет  по образованию администрации Щекинского района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2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1 788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0 838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7 130,6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7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6,4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2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0 697,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9 747,5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3 620,6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7,3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6,6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2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 784,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 784,3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 085,5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,9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,9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1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 00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 784,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 784,3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085,5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,9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,9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 99 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 147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 147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085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,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,1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1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 99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 337,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 337,9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357,3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,0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Тульской области "Об образовании"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1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 99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71,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71,7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,5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,5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,5</w:t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Тульской области "Об установлении региональных надбавок работникам учреждений бюджетной сферы Тульской области"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1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 99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7,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7,9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,2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,8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,8</w:t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ственная целевая программа "Энергоэффективность в учреждениях образования Щекинского района на 2011 г."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1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 99 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0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00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5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,1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,1</w:t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убсидии муниципальным автономным учреждениям, созданным на базе имущества, находящегося в муниципальной собственности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1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 00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36,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36,8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убсидии некоммерческим организациям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1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 00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83,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83,1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Тульской области "Об образовании"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1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 00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,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,7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Общее образование 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2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9 644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9 644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4 549,2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8,7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8,7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 00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 565,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 565,5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 683,3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,9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,9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 99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 565,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 565,5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 683,3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,9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,9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 99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349,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349,9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305,6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,8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,8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Тульской области "Об образовании"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 99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02,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02,8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8,1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,4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,4</w:t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Тульской области "Об установлении региональных надбавок работникам учреждений бюджетной сферы Тульской области"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 99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97,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97,8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3,8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,2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,2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Российской Федерации "Об образовании"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 99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 691,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 691,6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476,7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,9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,9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Тульской области "О библиотечном деле"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 99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Закон Тульской области "О наделении органов местного самоуправления государственными полномочиями по дополнительному финансированию питания и финансированию обеспечения молоком и молочными продуктами учащихся 1-5 классов муниципальных общеобразовательных учреждений" 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 99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37,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37,3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11,8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,9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,9</w:t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ственная целевая программа "Энергоэффективность в учреждениях образования Щекинского района на 2011 г."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 99 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,3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,8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,8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Учреждения по внешкольной работе с детьми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 00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490,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490,5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89,8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,2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,2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 99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999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999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77,5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,8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,8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 99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6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60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65,3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,8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,8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Тульской области "Об образовании"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 99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,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,5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,6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,6</w:t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Тульской области "Об установлении региональных надбавок работникам учреждений бюджетной сферы Тульской области"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 99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5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4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,9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,9</w:t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ственная целевая программа "Энергоэффективность в учреждениях образования Щекинского района на 2011 г."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 99 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8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,0</w:t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убсидии муниципальным автономным учреждениям, созданным на базе имущества, находящегося в муниципальной собственности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 00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91,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91,5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12,3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,6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,6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убсидии некоммерческим организациям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 00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32,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32,8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92,8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,2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,2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Тульской области "Об образовании"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 00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,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,7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,4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,4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00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88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88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76,1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,3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,3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09 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8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88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76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,3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09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88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88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76,1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,3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,3</w:t>
            </w:r>
          </w:p>
        </w:tc>
      </w:tr>
      <w:tr>
        <w:trPr>
          <w:trHeight w:val="96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кон Тульской области "О наделении органов местного самоуправления государственным полномочием по выплате вознаграждения за выполнение функций классного руководителя педагогическим работникам муниципальных образовательных учреждений"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52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 09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 588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 588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 476,1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,3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,3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852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550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986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997,2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52,2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ероприятия по проведению оздоровительной кампании детей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852 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 00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здоровление детей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2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 02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ыполнение функций органами самоуправления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2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 02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егиональные целевые программы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2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00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50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86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#ДЕЛ/0!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55,1</w:t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 xml:space="preserve">Долгосрочная целевая программа "Организация отдыха и оздоровления детей в Тульской области на  2009 - 2011 годы" 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52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2 46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 050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 986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#ДЕЛ/0!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55,1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2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46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50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86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#ДЕЛ/0!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55,1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2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769,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769,2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 999,9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39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39,0</w:t>
            </w:r>
          </w:p>
        </w:tc>
      </w:tr>
      <w:tr>
        <w:trPr>
          <w:trHeight w:val="72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0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91,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91,1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5,5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,1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,1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Центральный аппарат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91,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91,1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5,5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,1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,1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91,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91,1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5,5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,1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,1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Учреждения, обеспечивающие предоставление услуг  в сфере образования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07 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 00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66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66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50,9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,1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,1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07 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 99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66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66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50,9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,1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,1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07 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 99 06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18,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18,9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9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,1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,1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07 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 99 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7,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7,1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,5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,5</w:t>
            </w:r>
          </w:p>
        </w:tc>
      </w:tr>
      <w:tr>
        <w:trPr>
          <w:trHeight w:val="72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Учебно-методические кабинеты, централь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 00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82,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82,8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67,8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,5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,5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 99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82,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82,8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67,8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,5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,5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ение функций бюджетными учреждениями 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 99 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11,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11,5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46,6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,4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,4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ение функций бюджетными учреждениями 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 99 04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293,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293,2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21,9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,4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,4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ение функций бюджетными учреждениями 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 99 05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78,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78,1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9,3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,6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,6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0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29,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29,3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35,7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,8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,8</w:t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целевая программа "Развитие системы образования Щекинского района на 2009-2012 г.г."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3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29,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29,3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35,7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,3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,3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Подпрограмма "Пожарная безопасность" 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52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 13 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 271,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 271,5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33,6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2,3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2,3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образования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3 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71,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71,5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6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,3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,3</w:t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Подпрограмма "Улучшение материально-технической базы учреждений образования" 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52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 13 02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 983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 983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302,3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2,7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2,7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образования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3 02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83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83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2,3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,7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,7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программа "Здоровье"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52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 13 04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87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870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364,8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73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73,0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образован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3 0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7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7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4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3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3,0</w:t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программа "Муниципальная составляющая приоритетного национального проекта "Образование"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52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 13 05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4,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4,8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образования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3 05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,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,8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программа "Школьный автобус"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52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 13 06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60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600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235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7,2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7,2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образования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3 06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0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5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7,2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7,2</w:t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долгосрочная целевая программа "Развитие физической культуры и спорта в системе образования Щекинского района на 2011-2013 г.г." 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8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образования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8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2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090,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090,5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510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31,6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31,6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2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090,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090,5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510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31,6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31,6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4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00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90,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90,5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10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,6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,6</w:t>
            </w:r>
          </w:p>
        </w:tc>
      </w:tr>
      <w:tr>
        <w:trPr>
          <w:trHeight w:val="75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4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10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90,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90,5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10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,6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,6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4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10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90,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90,5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10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,6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,6</w:t>
            </w:r>
          </w:p>
        </w:tc>
      </w:tr>
      <w:tr>
        <w:trPr>
          <w:trHeight w:val="14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Закон Тульской области "О наделении органов местного самоуправления государственным полномочием по выплате компенсации части платы, взимаемой с родителей (законных представителей) за содержание ребенка в образовательных организациях (за исключением государственных образовательных учреждений Тульской области), реализующих основную общеобразовательную программу дошкольного образования" 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52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 10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5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 090,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 090,5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 510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1,6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1,6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итет здравоохранения администрации Щекинского района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3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7 927,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7 951,9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 622,9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1,5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1,5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ДРАВООХРАНЕНИЕ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3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7 927,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7 951,9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 622,9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1,5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1,5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Стационарная медицинская помощь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3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703,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727,8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880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4,7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4,7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Больницы, клиники, госпитали, медико-санитарные части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1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0 00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703,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727,8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880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,7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,7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1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0 99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703,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727,8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880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,7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,7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1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0 99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668,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668,8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46,9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,8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,8</w:t>
            </w:r>
          </w:p>
        </w:tc>
      </w:tr>
      <w:tr>
        <w:trPr>
          <w:trHeight w:val="14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у муниципального района из бюджетов поселений на решение вопросов местного значения межмуниципального характера (организация оказания первичной медико-санитарной помощи в амбулаторно-поликлинических, стационарно-поликлинических и больничных учреждениях, скорой медицинской помощи, медицинской помощи женщинам в период беременности, во время и после родов)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1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0 99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9,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9,7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1,1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,1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,1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Тульской области "О здравоохранении в Тульской области"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1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0 99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42,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66,8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8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8</w:t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Тульской области "Об установлении региональных надбавок работникам учреждений бюджетной сферы Тульской области"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1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0 99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,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,5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7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,7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,7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Амбулаторная помощь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3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 782,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 782,1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218,7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2,1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2,1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Больницы, клиники, госпитали, медико-санитарные части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0 00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246,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246,9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28,5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,1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,1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0 99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246,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246,9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28,5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,1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,1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0 99 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67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67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44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,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,6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Тульской области "О здравоохранении в Тульской области"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0 99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23,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23,7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Тульской области "Об установлении региональных надбавок работникам учреждений бюджетной сферы Тульской области"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0 99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6,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6,1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,5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,5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ликлиники, амбулатории, диагностические центры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1 00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36,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36,2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41,4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,8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,8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1 99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36,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36,2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41,4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,8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,8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1 99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76,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76,5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28,2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,2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,2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Тульской области "О здравоохранении в Тульской области"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1 99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8,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8,2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Тульской области "Об установлении региональных надбавок работникам учреждений бюджетной сферы Тульской области"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1 99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5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2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,8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,8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льдшерско-акушерские пункты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8 00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9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9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,5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,5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8 99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9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9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,5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,5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8 99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4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3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,4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,4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Тульской области "О здравоохранении в Тульской области"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8 99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7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Тульской области "Об установлении региональных надбавок работникам учреждений бюджетной сферы Тульской области"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8 99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,2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,2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0 00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1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9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,1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,1</w:t>
            </w:r>
          </w:p>
        </w:tc>
      </w:tr>
      <w:tr>
        <w:trPr>
          <w:trHeight w:val="72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0 18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1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9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,1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,1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0 18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0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1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9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,1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,1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дицинская помощь в дневных стационаров всех типов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3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,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,9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7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,1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,1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Больницы, клиники, госпитали, медико-санитарные части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0 00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,1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,1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0 99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,1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,1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0 99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0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,1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,1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корая медицинская помощь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3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 356,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 356,4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 123,5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7,1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7,1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Больницы, клиники, госпитали, медико-санитарные части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4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0 00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97,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97,5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94,7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3,1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3,1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4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0 99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97,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97,5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94,7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3,1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3,1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4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0 99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0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90,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90,9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84,3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4,6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4,6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Тульской области "О здравоохранении в Тульской области"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4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0 99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0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4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Тульской области "Об установлении региональных надбавок работникам учреждений бюджетной сферы Тульской области"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4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0 99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0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,0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ции скорой и неотложной помощи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4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7 00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995,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995,4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62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,1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,1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4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7 99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995,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995,4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62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,1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,1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4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7 99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296,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296,4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63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,9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,9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Тульской области "О здравоохранении в Тульской области"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4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7 99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Тульской области "Об установлении региональных надбавок работникам учреждений бюджетной сферы Тульской области"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4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7 99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3,2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3,2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4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0 00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63,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63,5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8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,4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,4</w:t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0 18 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63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63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,4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4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0 18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0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63,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63,5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8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,4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,4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ругие вопросы в области здравоохранения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3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24,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24,7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 400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34,1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34,1</w:t>
            </w:r>
          </w:p>
        </w:tc>
      </w:tr>
      <w:tr>
        <w:trPr>
          <w:trHeight w:val="72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0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72,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72,1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67,5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,7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,7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72,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72,1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67,5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,7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,7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72,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72,1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67,5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,7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,7</w:t>
            </w:r>
          </w:p>
        </w:tc>
      </w:tr>
      <w:tr>
        <w:trPr>
          <w:trHeight w:val="72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Учебно- 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 00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04,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04,2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40,6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,9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,9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 99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04,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04,2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40,6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,9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,9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ение функций бюджетными учреждениями 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 99 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48,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48,2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81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,2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,2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ение функций бюджетными учреждениями 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 99 02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0,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0,8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,6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,9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,9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 99 03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5,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5,2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,8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,8</w:t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 в области здравоохранения, спорта и туризма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 00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5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,5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,5</w:t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 97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5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,5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,5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 97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5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,5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,5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кон Тульской области "О здравоохранении в Тульской области"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53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85 97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3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4,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4,5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0,8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9,5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9,5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0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943,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943,9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61,1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,4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,4</w:t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муниципальная целевая программа "Развитие здравоохранения Щекинского района на 2011-2014 гг."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4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943,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943,9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61,1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,4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,4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программа "Развитие материально-технической базы"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53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 04 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 357,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 357,6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 914,5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7,7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7,7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здравоохранен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4 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7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57,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57,6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14,5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,7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,7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программа "Энергоэффективность в сфере здравоохранения"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 04 0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 156,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 156,7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 062,7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9,4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9,4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здравоохранения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4 02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7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56,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56,7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62,7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,4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,4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программа "Лекарственное обеспечение детей Щекинского района"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53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 04 03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00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000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62,5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6,3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6,3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здравоохранения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4 0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7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,5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,3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,3</w:t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Подпрограмма по решению вопросов кадрового обеспечения муниципальных учреждений здравоохранения Щекинского района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 04 0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 582,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 582,2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92,3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,5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,5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здравоохранен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4 0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7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82,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82,2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,3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,5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,5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программа "Социально значимые заболевания"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 04 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47,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47,4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29,1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7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7,0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здравоохранен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4 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7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,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,4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1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,0</w:t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итет по культуре, молодежной политике и спорту МО Щекинский район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4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eastAsianLayout w:vert="true"/>
              </w:rPr>
            </w:pPr>
            <w:r>
              <w:rPr>
                <w:b/>
                <w:bCs/>
                <w:sz w:val="18"/>
                <w:szCs w:val="18"/>
                <w:eastAsianLayout w:vert="true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eastAsianLayout w:vert="true"/>
              </w:rPr>
            </w:pPr>
            <w:r>
              <w:rPr>
                <w:b/>
                <w:bCs/>
                <w:sz w:val="18"/>
                <w:szCs w:val="18"/>
                <w:eastAsianLayout w:vert="true"/>
              </w:rPr>
              <w:t> 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eastAsianLayout w:vert="true"/>
              </w:rPr>
            </w:pPr>
            <w:r>
              <w:rPr>
                <w:b/>
                <w:bCs/>
                <w:sz w:val="18"/>
                <w:szCs w:val="18"/>
                <w:eastAsianLayout w:vert="true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eastAsianLayout w:vert="true"/>
              </w:rPr>
            </w:pPr>
            <w:r>
              <w:rPr>
                <w:b/>
                <w:bCs/>
                <w:sz w:val="18"/>
                <w:szCs w:val="18"/>
                <w:eastAsianLayout w:vert="true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 101,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 101,1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 740,2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6,6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6,6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4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 040,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 040,1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016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50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Общее образование 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4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 340,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 340,1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667,3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50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Учреждения по внешкольной работе с детьм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 00 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340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340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67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 99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587,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587,2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64,2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,9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,9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 99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23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23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11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3,6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3,6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Тульской области "Об образовании"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 99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9,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9,8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3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,3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,3</w:t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Тульской области "Об установлении региональных надбавок работникам учреждений бюджетной сферы Тульской области"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 99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,5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,5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Тульской области "О библиотечном деле"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 99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ственная целевая программа "Развитие культуры муниципального образования Щекинский район на 2011 год"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 99 1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,1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,1</w:t>
            </w:r>
          </w:p>
        </w:tc>
      </w:tr>
      <w:tr>
        <w:trPr>
          <w:trHeight w:val="72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ственная целевая программа "Энергоэффективность в учреждениях комитета по культуре, молодежной политике и спорту администрации Щекинского района Тульской области на 2011 г."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 99 12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1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,9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,9</w:t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убсидии муниципальным автономным учреждениям, созданным на базе имущества, находящегося в муниципальной собственности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 00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52,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52,9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3,1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,0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убсидии некоммерческим организациям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 00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55,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55,7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5,8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,7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,7</w:t>
            </w:r>
          </w:p>
        </w:tc>
      </w:tr>
      <w:tr>
        <w:trPr>
          <w:trHeight w:val="72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ственная целевая программа "Энергоэффективность в учреждениях комитета по культуре, молодежной политике и спорту администрации Щекинского района Тульской области на 2011 г."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 00 12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5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5,0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Тульской области "Об образовании"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 00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9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,6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,6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Тульской области "О библиотечном деле"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 00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854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8,7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9,8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9,8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5 00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7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,8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,8</w:t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униципальная целевая программа "Молодежь Щекинского района на 2009-2011 г.г"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54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795 15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0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00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48,7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9,8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9,8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оздоровительных и других мероприятий для детей и молодежи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5 15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7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,8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,8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4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061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061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724,2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37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37,0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ультура 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4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553,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553,7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698,6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37,3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37,3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лиотеки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 00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03,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03,7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0,8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,6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,6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8 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 99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03,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03,7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0,8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,6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,6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8 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 99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66,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66,2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1,2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,6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,6</w:t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Тульской области "Об установлении региональных надбавок работникам учреждений бюджетной сферы Тульской области"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1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 99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,8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,8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Тульской области "О библиотечном деле"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1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 99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7,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7,5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7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,7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,7</w:t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ственная целевая программа "Развитие культуры муниципального образования Щекинский район на 2011 год"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1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 99 1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4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5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5,6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5,6</w:t>
            </w:r>
          </w:p>
        </w:tc>
      </w:tr>
      <w:tr>
        <w:trPr>
          <w:trHeight w:val="72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ственная целевая программа "Энергоэффективность в учреждениях комитета по культуре, молодежной политике и спорту администрации Щекинского района Тульской области на 2011 г."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1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 99 12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9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,5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,5</w:t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00 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,5</w:t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Государственная поддержка в сфере культуры,кинематографии и средств массовой информации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85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8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,5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,5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85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8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,5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,5</w:t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ственная целевая программа "Развитие культуры муниципального образования Щекинский район на 2011 год"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85 1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8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,5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,5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4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507,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507,3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5,6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36,8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36,8</w:t>
            </w:r>
          </w:p>
        </w:tc>
      </w:tr>
      <w:tr>
        <w:trPr>
          <w:trHeight w:val="72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0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3,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3,3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1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,1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,1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Центральный аппарат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3,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3,3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1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,1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,1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1,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1,3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1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,1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,1</w:t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ственная целевая программа "Развитие культуры муниципального образования Щекинский район на 2011 год"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1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Учебно-методические кабинеты, централь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 00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4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4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,6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,2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,2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 99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4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4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,6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,2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,2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ение функций бюджетными учреждениями 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 99 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4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4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,6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,2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,2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274 610,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283 685,1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6 373,9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9,1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8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Начальник финансового управления </w:t>
      </w:r>
    </w:p>
    <w:p>
      <w:pPr>
        <w:pStyle w:val="Normal"/>
        <w:rPr/>
      </w:pPr>
      <w:r>
        <w:rPr/>
        <w:t>администрации Щекинского района"</w:t>
        <w:tab/>
        <w:tab/>
        <w:tab/>
        <w:tab/>
        <w:tab/>
        <w:tab/>
        <w:tab/>
        <w:tab/>
        <w:tab/>
        <w:t>Л.И.Холина</w:t>
      </w:r>
    </w:p>
    <w:sectPr>
      <w:type w:val="nextPage"/>
      <w:pgSz w:orient="landscape" w:w="16838" w:h="11906"/>
      <w:pgMar w:left="1134" w:right="1134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Hind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5:56:00Z</dcterms:created>
  <dc:creator>DEMON</dc:creator>
  <dc:description/>
  <dc:language>en-US</dc:language>
  <cp:lastModifiedBy>wer</cp:lastModifiedBy>
  <dcterms:modified xsi:type="dcterms:W3CDTF">2011-07-28T11:22:00Z</dcterms:modified>
  <cp:revision>2</cp:revision>
  <dc:subject/>
  <dc:title>Приложение 6</dc:title>
</cp:coreProperties>
</file>